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  <w:tab w:val="left" w:pos="708" w:leader="none"/>
        </w:tabs>
        <w:spacing w:before="240" w:after="60"/>
        <w:ind w:left="432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>Правила заказа Медиа-паков с сертифицированными приложениями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туальный список сертифицированных приложений ЛК по состоянию на 17.08.2015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513"/>
      </w:tblGrid>
      <w:tr>
        <w:trPr>
          <w:trHeight w:val="52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сертификата</w:t>
            </w:r>
          </w:p>
        </w:tc>
        <w:tc>
          <w:tcPr>
            <w:tcW w:w="7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Наименования сертифицированного приложения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0"/>
                <w:szCs w:val="20"/>
              </w:rPr>
              <w:t>ФСТЭК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74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тивирус Касперского 5.5 для Proxy Server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84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тивиру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сперског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8.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л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Windows Servers Enterprise Edition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85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Kaspersky Endpoint Security 8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л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Linux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34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нтивирус Касперского 8.0 для Linux File Servers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2567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 xml:space="preserve">Kaspersky Security 8.0 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для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 xml:space="preserve"> Microsoft Exchange Servers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2682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Endpoint Security 8.0 для Windows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2732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Security Center 9.0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2840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Linux Mail Security 8.0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3025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Endpoint Security 10 для Windows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3155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Security Center 10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Kaspersky Security for Virtualizatio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0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3368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Security для виртуальных сред 3.0 Легкий агент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0"/>
                <w:szCs w:val="20"/>
              </w:rPr>
              <w:t>ФСБ</w:t>
            </w:r>
            <w:r>
              <w:rPr>
                <w:rFonts w:eastAsia="Times New Roman" w:cs="Calibri" w:ascii="Arial Narrow" w:hAnsi="Arial Narro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1660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 xml:space="preserve">Kaspersky Security 8.0 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для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 xml:space="preserve"> Microsoft Exchange Servers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1662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Антивирус Касперского 8.0 для Lotus Domino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1663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Антивирус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Касперского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 xml:space="preserve"> 8.0 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для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 xml:space="preserve"> Microsoft ISA Server 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и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 xml:space="preserve"> Forefront TMG Standard Edition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</w:t>
            </w: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2152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Endpoint Security 8.0 for Smartphone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019-2153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Kaspersky Endpoint Security 8.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л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Mac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val="en-US"/>
              </w:rPr>
              <w:t>019-2154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Kaspersky Endpoint Security 8.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л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Mac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2158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Kaspersky Security 8.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ля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SharePoint Server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2463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Endpoint Security 8.0 для Windows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2464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Endpoint Security 10 для Windows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2465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Security Center 9.0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019-2466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Security Center 10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СФ/СЗИ-0057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Linux Mail Server 8.0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СФ/СЗИ-0058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Kaspersky Endpoint Security 8 для Linux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СФ/СЗИ-0059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Антивирус Касперского 8.0 для Windows Servers Enterprise Edition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СФ/СЗИ-0060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Антивирус Касперского 8.0 для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Linux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Fil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ervers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</w:rPr>
              <w:t>СФ/СЗИ-0061</w:t>
            </w:r>
          </w:p>
        </w:tc>
        <w:tc>
          <w:tcPr>
            <w:tcW w:w="7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Антивирус Касперского 5.5 для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Proxy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erve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Информация о совместимых версиях ОС и приложениях сторонних производителей указана в разделе «Системные требования» в руководствах пользователя к приложениям ЛК и на сайте </w:t>
      </w:r>
      <w:hyperlink r:id="rId2">
        <w:r>
          <w:rPr>
            <w:rStyle w:val="InternetLink"/>
          </w:rPr>
          <w:t>http://www.kaspersky.ru/why_certificates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запросе клиента на сертифицированные версии ПО, помимо заказа лицензий необходимо разместить заказ на Медиа-пак с сертифицированными приложениями в необходимом количестве по правилу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757"/>
        <w:gridCol w:w="1331"/>
        <w:gridCol w:w="1134"/>
        <w:gridCol w:w="1276"/>
      </w:tblGrid>
      <w:tr>
        <w:trPr>
          <w:trHeight w:val="949" w:hRule="atLeast"/>
        </w:trPr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именование приложения/Наименование продукта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ерс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KL8066RMZZZ:   Kaspersky Стартовый</w:t>
            </w:r>
          </w:p>
          <w:p>
            <w:pPr>
              <w:pStyle w:val="Normal"/>
              <w:rPr>
                <w:rFonts w:ascii="Arial Narrow" w:hAnsi="Arial Narrow" w:cs="Arial CYR"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Certified Media Pac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KL8067RMZZZ:   Kaspersky Стандартный Certified Media Pack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KL8069RMZZZ: Kaspersky Certified Media Pack Customized</w:t>
            </w:r>
          </w:p>
        </w:tc>
      </w:tr>
      <w:tr>
        <w:trPr>
          <w:trHeight w:val="26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СТЭК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Kaspersky Endpoint Security 8 </w:t>
            </w:r>
            <w:r>
              <w:rPr>
                <w:rFonts w:cs="Arial Narrow" w:ascii="Arial Narrow" w:hAnsi="Arial Narrow"/>
                <w:sz w:val="16"/>
                <w:szCs w:val="16"/>
              </w:rPr>
              <w:t>для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indows 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1.0.1042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Kaspersky Endpoint Security 10 для Windows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0.2.1.23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Kaspersky Security Center 9.0 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.3.75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Kaspersky Security Center 10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0.1.249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Антивирус Касперского 5.5 для Proxy Server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.5.</w:t>
            </w:r>
            <w:r>
              <w:rPr>
                <w:rFonts w:cs="Arial Narrow" w:ascii="Arial Narrow" w:hAnsi="Arial Narrow"/>
                <w:sz w:val="16"/>
                <w:szCs w:val="16"/>
              </w:rPr>
              <w:t>86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Антивирус Касперского 8.0 для Windows Servers Enterprise Edition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.0.1.923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en-US"/>
              </w:rPr>
              <w:instrText xml:space="preserve"> DOCPROPERTY "Product"</w:instrText>
            </w:r>
            <w:r>
              <w:rPr>
                <w:sz w:val="16"/>
                <w:szCs w:val="16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  <w:lang w:val="en-US"/>
              </w:rPr>
              <w:t>Kaspersky Endpoint Security 8.0 для Linux</w:t>
            </w:r>
            <w:r>
              <w:rPr>
                <w:sz w:val="16"/>
                <w:szCs w:val="16"/>
                <w:rFonts w:cs="Arial Narrow" w:ascii="Arial Narrow" w:hAnsi="Arial Narrow"/>
                <w:lang w:val="en-US"/>
              </w:rPr>
              <w:fldChar w:fldCharType="end"/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.0.1.50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Антивирус Касперского 8.0 для Linux File Servers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.0.2.256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Kaspersky Security 8.0 </w:t>
            </w:r>
            <w:r>
              <w:rPr>
                <w:rFonts w:cs="Arial Narrow" w:ascii="Arial Narrow" w:hAnsi="Arial Narrow"/>
                <w:sz w:val="16"/>
                <w:szCs w:val="16"/>
              </w:rPr>
              <w:t>для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Microsoft Exchange Servers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6.79.0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Kaspersky Security for Virtualization </w:t>
            </w:r>
            <w:r>
              <w:rPr>
                <w:rFonts w:cs="Arial Narrow" w:ascii="Arial Narrow" w:hAnsi="Arial Narrow"/>
                <w:sz w:val="16"/>
                <w:szCs w:val="16"/>
              </w:rPr>
              <w:t>2.0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.0.69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Kaspersky Linux Mail Security 8.0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.0.0.429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183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СБ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Kaspersky Endpoint Security 10 для Windows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0.2.1.23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Kaspersky Endpoint Security 8 </w:t>
            </w:r>
            <w:r>
              <w:rPr>
                <w:rFonts w:cs="Arial Narrow" w:ascii="Arial Narrow" w:hAnsi="Arial Narrow"/>
                <w:sz w:val="16"/>
                <w:szCs w:val="16"/>
              </w:rPr>
              <w:t>для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indows 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1.0.1042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Kaspersky Security Center 10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10.1.249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Kaspersky Security Center 9.0 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9.3.75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Антивирус Касперского 5.5 для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Proxy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Server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.5.</w:t>
            </w:r>
            <w:r>
              <w:rPr>
                <w:rFonts w:cs="Arial Narrow" w:ascii="Arial Narrow" w:hAnsi="Arial Narrow"/>
                <w:sz w:val="16"/>
                <w:szCs w:val="16"/>
              </w:rPr>
              <w:t>86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Антивирус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Касперского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8.0 </w:t>
            </w:r>
            <w:r>
              <w:rPr>
                <w:rFonts w:cs="Arial Narrow" w:ascii="Arial Narrow" w:hAnsi="Arial Narrow"/>
                <w:sz w:val="16"/>
                <w:szCs w:val="16"/>
              </w:rPr>
              <w:t>для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indows Servers Enterprise Edition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.0.1.923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DOCPROPERTY "Product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Kaspersky Endpoint Security 8.0 для Linux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.0.1.50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нтивирус Касперского 8.0 для Linux File Servers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.0.2.256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Kaspersky Security 8.0 </w:t>
            </w:r>
            <w:r>
              <w:rPr>
                <w:rFonts w:cs="Arial Narrow" w:ascii="Arial Narrow" w:hAnsi="Arial Narrow"/>
                <w:sz w:val="16"/>
                <w:szCs w:val="16"/>
              </w:rPr>
              <w:t>для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Microsoft Exchange Servers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0.0.5614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Антивирус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Касперского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8.0 </w:t>
            </w:r>
            <w:r>
              <w:rPr>
                <w:rFonts w:cs="Arial Narrow" w:ascii="Arial Narrow" w:hAnsi="Arial Narrow"/>
                <w:sz w:val="16"/>
                <w:szCs w:val="16"/>
              </w:rPr>
              <w:t>для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Microsoft ISA Server </w:t>
            </w:r>
            <w:r>
              <w:rPr>
                <w:rFonts w:cs="Arial Narrow" w:ascii="Arial Narrow" w:hAnsi="Arial Narrow"/>
                <w:sz w:val="16"/>
                <w:szCs w:val="16"/>
              </w:rPr>
              <w:t>и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Forefront TMG Standard Edition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0.3629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Антивирус Касперского 8.0 для Lotus Domino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0.0.73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spersky Endpoint Security 8.0 for Smartphone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1.80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spersky Endpoint Security 8.0 для Mac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0.8.954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Kaspersky Security 8.0 </w:t>
            </w:r>
            <w:r>
              <w:rPr>
                <w:rFonts w:cs="Arial Narrow" w:ascii="Arial Narrow" w:hAnsi="Arial Narrow"/>
                <w:sz w:val="16"/>
                <w:szCs w:val="16"/>
              </w:rPr>
              <w:t>для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SharePoint Server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8.1.8481.0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81" w:hRule="atLeast"/>
        </w:trPr>
        <w:tc>
          <w:tcPr>
            <w:tcW w:w="4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aspersky Linux Mail Se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rver </w:t>
            </w:r>
            <w:r>
              <w:rPr>
                <w:rFonts w:cs="Arial Narrow" w:ascii="Arial Narrow" w:hAnsi="Arial Narrow"/>
                <w:sz w:val="16"/>
                <w:szCs w:val="16"/>
              </w:rPr>
              <w:t>8.0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0.1.721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+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родукт </w:t>
      </w:r>
      <w:r>
        <w:rPr>
          <w:rFonts w:cs="Arial" w:ascii="Arial" w:hAnsi="Arial"/>
          <w:sz w:val="20"/>
          <w:szCs w:val="20"/>
          <w:lang w:val="en-US"/>
        </w:rPr>
        <w:t>KL</w:t>
      </w:r>
      <w:r>
        <w:rPr>
          <w:rFonts w:cs="Arial" w:ascii="Arial" w:hAnsi="Arial"/>
          <w:sz w:val="20"/>
          <w:szCs w:val="20"/>
        </w:rPr>
        <w:t>8069</w:t>
      </w:r>
      <w:r>
        <w:rPr>
          <w:rFonts w:cs="Arial" w:ascii="Arial" w:hAnsi="Arial"/>
          <w:sz w:val="20"/>
          <w:szCs w:val="20"/>
          <w:lang w:val="en-US"/>
        </w:rPr>
        <w:t>RMZZZ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Kaspersk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ertifi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ed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c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ustomized</w:t>
      </w:r>
      <w:r>
        <w:rPr>
          <w:rFonts w:cs="Arial" w:ascii="Arial" w:hAnsi="Arial"/>
          <w:sz w:val="20"/>
          <w:szCs w:val="20"/>
        </w:rPr>
        <w:t xml:space="preserve"> рекомендуется заказывать, если требуется МП с приложениями, сертифицированными ФСБ (обычно достаточно ФСТЭК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Например: у Заказчика используются ОС Win FS и </w:t>
      </w:r>
      <w:r>
        <w:rPr>
          <w:rFonts w:cs="Arial" w:ascii="Arial" w:hAnsi="Arial"/>
          <w:sz w:val="20"/>
          <w:szCs w:val="20"/>
          <w:lang w:val="en-US"/>
        </w:rPr>
        <w:t>Linu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размещении заказа необходимо указать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418"/>
        <w:gridCol w:w="2126"/>
        <w:gridCol w:w="967"/>
      </w:tblGrid>
      <w:tr>
        <w:trPr>
          <w:trHeight w:val="76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</w:t>
            </w: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продукт</w:t>
            </w:r>
            <w:r>
              <w:rPr>
                <w:rFonts w:cs="Arial CYR" w:ascii="Arial Narrow" w:hAnsi="Arial Narrow"/>
                <w:sz w:val="16"/>
                <w:szCs w:val="16"/>
              </w:rPr>
              <w:t xml:space="preserve"> /Треб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Реквизиты пользователя (Название, Регион, Город, почтовый адрес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именования сертифицированных приложений ЛК и кем должен быть выдан сертификат.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Кол-во экземпля-ров CD</w:t>
            </w:r>
          </w:p>
        </w:tc>
      </w:tr>
      <w:tr>
        <w:trPr>
          <w:trHeight w:val="118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KL8066RMZZZ: Kaspersky Стартовый Certified Media Pac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+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135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  <w:lang w:val="en-US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KL8067RMZZZ: Kaspersky Стандартный Certified Media Pac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+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+</w:t>
            </w:r>
          </w:p>
        </w:tc>
      </w:tr>
      <w:tr>
        <w:trPr>
          <w:trHeight w:val="192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en-US"/>
              </w:rPr>
              <w:t>KL8069RMZZZ: Kaspersky Certified Media Pack Customiz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+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+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+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т поставки включает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D в конверте с записанными сертифицированными приложениями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Формуляр – документ, подтверждающий, что данный(е) 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 xml:space="preserve"> действительно содержат сертифицированные приложения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sz w:val="20"/>
          <w:szCs w:val="20"/>
        </w:rPr>
        <w:t xml:space="preserve">- заверенные копии сертификатов, подтверждающие, что предоставленные приложения действительно прошли сертификацию. 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1F497D"/>
          <w:sz w:val="28"/>
          <w:szCs w:val="28"/>
          <w:u w:val="single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spacing w:before="240" w:after="60"/>
      <w:ind w:left="75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 w:cs="Times New Roman"/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sz w:val="26"/>
      <w:szCs w:val="20"/>
      <w:lang w:val="en-US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persky.ru/why_certificat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29:00Z</dcterms:created>
  <dc:creator>sukhacheva</dc:creator>
  <dc:description/>
  <dc:language>en-US</dc:language>
  <cp:lastModifiedBy>Kim Yana</cp:lastModifiedBy>
  <cp:lastPrinted>2015-04-29T18:35:00Z</cp:lastPrinted>
  <dcterms:modified xsi:type="dcterms:W3CDTF">2015-08-19T11:29:00Z</dcterms:modified>
  <cp:revision>2</cp:revision>
  <dc:subject/>
  <dc:title/>
</cp:coreProperties>
</file>